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ear people from secrete servi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dmire your aptitude. Some times I get fear loosing the level of communication with you, so much I encounter whatever administrators out of America.</w:t>
      </w:r>
    </w:p>
    <w:p>
      <w:pPr>
        <w:pStyle w:val="Normal"/>
        <w:rPr>
          <w:lang w:val="en-US"/>
        </w:rPr>
      </w:pPr>
      <w:r>
        <w:rPr>
          <w:lang w:val="en-US"/>
        </w:rPr>
        <w:t>I don't like lots being the shadow of somebody else but I still am proud that president Eisenhower visited my grand parents home in Ksar-Hellal Tunisia before becoming president.</w:t>
      </w:r>
    </w:p>
    <w:p>
      <w:pPr>
        <w:pStyle w:val="Normal"/>
        <w:rPr>
          <w:lang w:val="en-US"/>
        </w:rPr>
      </w:pPr>
      <w:r>
        <w:rPr>
          <w:lang w:val="en-US"/>
        </w:rPr>
        <w:t>When I went to china they where laughing about the similar looks of mine and of presidents Obama.</w:t>
      </w:r>
    </w:p>
    <w:p>
      <w:pPr>
        <w:pStyle w:val="Normal"/>
        <w:rPr>
          <w:lang w:val="en-US"/>
        </w:rPr>
      </w:pPr>
      <w:r>
        <w:rPr>
          <w:lang w:val="en-US"/>
        </w:rPr>
        <w:t>I encounter the same reaction here in Tunisia. I do not feel like the shadow of somebody when that happens. I inform them of news about the president.</w:t>
      </w:r>
    </w:p>
    <w:p>
      <w:pPr>
        <w:pStyle w:val="Normal"/>
        <w:rPr>
          <w:lang w:val="en-US"/>
        </w:rPr>
      </w:pPr>
      <w:r>
        <w:rPr>
          <w:lang w:val="en-US"/>
        </w:rPr>
        <w:t>What follows is an attempt of letter to the president in order to have president Obama signature. I would have something to show to my grand sun if I stay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ards,</w:t>
      </w:r>
    </w:p>
    <w:p>
      <w:pPr>
        <w:pStyle w:val="Normal"/>
        <w:rPr>
          <w:lang w:val="en-US"/>
        </w:rPr>
      </w:pPr>
      <w:r>
        <w:rPr>
          <w:lang w:val="en-US"/>
        </w:rPr>
        <w:t>Rash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President Obama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arned partly from Canadians that not lying do worth more then Canadian citizenship. I did not know that I'm made in Canada. Going back to Tunisia in 2008 I had the idea to make my Tunisian papers better in a hope to substitute the Canadian citizenship I gave away. Immigrating in time is better my head was shouting. Now I'm older and a bit deceived that I do need around 200 visas to have a word tour.  Not lying over years makes the reality in the head same as reality. I have a patent about a voting system that would make the reality described by a nation papers same then reality. I did not stay in Canada and make lots of money instead. I have a company NAMES and I wanted to have the patent on it's name. Law requested the signature of a layer to use such firewalls on my physical person.  It is a signature to confirm that I don't have lots of revenue in order to reduce the cost of the patent.</w:t>
      </w:r>
    </w:p>
    <w:p>
      <w:pPr>
        <w:pStyle w:val="Normal"/>
        <w:rPr>
          <w:lang w:val="en-US"/>
        </w:rPr>
      </w:pPr>
      <w:r>
        <w:rPr>
          <w:lang w:val="en-US"/>
        </w:rPr>
        <w:t>Joined there is the form (sb0015a.pdf) and the patent (page 4 of spec.pdf). I would be proud of your signature for a long time.</w:t>
      </w:r>
    </w:p>
    <w:p>
      <w:pPr>
        <w:pStyle w:val="Normal"/>
        <w:rPr>
          <w:lang w:val="en-US"/>
        </w:rPr>
      </w:pPr>
      <w:r>
        <w:rPr>
          <w:lang w:val="en-US"/>
        </w:rPr>
        <w:t>It would also give me some strength against thieves trying not to get to pri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t regar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aguia Rashad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 download patent content at :</w:t>
      </w:r>
    </w:p>
    <w:p>
      <w:pPr>
        <w:pStyle w:val="Normal"/>
        <w:rPr>
          <w:lang w:val="en-US"/>
        </w:rPr>
      </w:pPr>
      <w:r>
        <w:rPr>
          <w:lang w:val="en-US"/>
        </w:rPr>
        <w:t>place6.com/paten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40:50Z</dcterms:created>
  <dc:creator>Rashad Zaguia</dc:creator>
  <dc:description/>
  <dc:language>en-US</dc:language>
  <cp:lastModifiedBy/>
  <cp:revision>0</cp:revision>
  <dc:subject/>
  <dc:title/>
</cp:coreProperties>
</file>